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退 還 押 標 金 申 請 書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color w:val="0070C0"/>
        </w:rPr>
      </w:pPr>
      <w:r>
        <w:rPr>
          <w:rFonts w:ascii="標楷體" w:hAnsi="標楷體" w:cs="標楷體" w:eastAsia="標楷體"/>
          <w:color w:val="0070C0"/>
        </w:rPr>
        <w:t>案號</w:t>
      </w:r>
      <w:r>
        <w:rPr>
          <w:rFonts w:eastAsia="標楷體" w:cs="標楷體" w:ascii="標楷體" w:hAnsi="標楷體"/>
          <w:color w:val="0070C0"/>
        </w:rPr>
        <w:t>:1130621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color w:val="0070C0"/>
        </w:rPr>
      </w:pPr>
      <w:r>
        <w:rPr>
          <w:rFonts w:ascii="標楷體" w:hAnsi="標楷體" w:cs="標楷體" w:eastAsia="標楷體"/>
          <w:color w:val="0070C0"/>
        </w:rPr>
        <w:t>案名</w:t>
      </w:r>
      <w:r>
        <w:rPr>
          <w:rFonts w:eastAsia="標楷體" w:cs="標楷體" w:ascii="標楷體" w:hAnsi="標楷體"/>
          <w:color w:val="0070C0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color w:val="0070C0"/>
        </w:rPr>
        <w:t>113</w:t>
      </w:r>
      <w:r>
        <w:rPr>
          <w:rFonts w:ascii="標楷體" w:hAnsi="標楷體" w:cs="標楷體" w:eastAsia="標楷體"/>
          <w:color w:val="0070C0"/>
        </w:rPr>
        <w:t>年度臺東市公所綜合廢床墊清理權利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標楷體" w:hAnsi="標楷體" w:cs="標楷體" w:eastAsia="標楷體"/>
        </w:rPr>
        <w:t>一、本公司（廠、行）投標貴機關採購案，倘未得標或廢標或流標，請將押標金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當場退還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如未到場、未填時，由貴所自行選擇其他方式辦理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以簽開支方式退還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>以代存方式退還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>以入戶信匯方式退還，匯費自押標金項下扣繳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附存款銀行、庫、戶名、帳號等明細表一份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因填報錯誤，至貴單位所退還之押標金誤入他人帳戶時，由本公司（廠、行）自行處理押標金新台幣                        元整。</w:t>
      </w:r>
      <w:r>
        <w:rPr>
          <w:rFonts w:eastAsia="標楷體" w:cs="標楷體" w:ascii="標楷體" w:hAnsi="標楷體"/>
        </w:rPr>
        <w:t>)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220"/>
        <w:gridCol w:w="2700"/>
      </w:tblGrid>
      <w:tr>
        <w:trPr>
          <w:cantSplit w:val="true"/>
        </w:trPr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存款行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行、庫、局信用合作社、農會名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口以投標廠商本身存款戶為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存方式廠商本身存款戶以主辦工程機關所在地各行、庫、局、信用合作社、農會為限。</w:t>
            </w:r>
          </w:p>
        </w:tc>
      </w:tr>
      <w:tr>
        <w:trPr>
          <w:trHeight w:val="493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戶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種類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帳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color w:val="0000FF"/>
        </w:rPr>
        <w:t>本欄在開標後當場退還押標金時填寫</w:t>
      </w:r>
      <w:r>
        <w:rPr>
          <w:rFonts w:ascii="標楷體" w:hAnsi="標楷體" w:cs="標楷體" w:eastAsia="標楷體"/>
        </w:rPr>
        <w:t>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420"/>
        <w:gridCol w:w="1809"/>
        <w:gridCol w:w="2691"/>
      </w:tblGrid>
      <w:tr>
        <w:trPr>
          <w:trHeight w:val="80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人姓名身份證統一編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詳細地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票行庫日期票據號碼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9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冊及登記卡印鑑相符之廠商及負責人印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人印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3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領回押標金及證件印領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致</w: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</wp:posOffset>
                </wp:positionV>
                <wp:extent cx="3886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投標廠商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標楷體"/>
                              </w:rPr>
                              <w:t>蓋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人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標楷體"/>
                              </w:rPr>
                              <w:t>蓋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3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投標廠商：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標楷體"/>
                        </w:rPr>
                        <w:t>蓋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人：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標楷體"/>
                        </w:rPr>
                        <w:t>蓋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廠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台東縣臺東市公所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華民國     年     月    日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3:53:00Z</dcterms:created>
  <dc:creator>DBA</dc:creator>
  <dc:description/>
  <cp:keywords/>
  <dc:language>en-US</dc:language>
  <cp:lastModifiedBy>USER</cp:lastModifiedBy>
  <cp:lastPrinted>2005-01-14T16:26:00Z</cp:lastPrinted>
  <dcterms:modified xsi:type="dcterms:W3CDTF">2024-06-18T03:18:00Z</dcterms:modified>
  <cp:revision>41</cp:revision>
  <dc:subject/>
  <dc:title>退還押標金申請書</dc:title>
</cp:coreProperties>
</file>